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на выполнение Части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 xml:space="preserve">разработка фактического топливно-энергетического баланса города Югорска за 2025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прогнозного топливно-энергетического баланса города Югорска за 2026-202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85"/>
        <w:gridCol w:w="693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Наименование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Содержание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Наименование рабо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96" w:firstLine="34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Выполнение работ по разработке фактического топливно-энергетического баланса города Югорска за 2025 год, прогнозного топливно-энергетического баланса города Югорска за 2026-2028 годы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Цель рабо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0" w:right="103" w:firstLine="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Целью работы является разработка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фактического топливно-энергетического баланса города Югорска за 2025 год, прогнозного топливно-энергетического баланса города Югорска за 2026-2028 годы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сновные правовые и нормативные докумен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Разработка ТЭБ должна быть выполнена качественно с использованием следующей законодательной и нормативно-технической документации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Федеральный закон от 27.07.2010 № 190-ФЗ «О теплоснабжении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 приказ Министерства энергетики Российской Федерации от 29.10.2021 № 1169 «Об утверждении Порядка составления топливно-энергетических балансов субъектов Российской Федерации, муниципальных образований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иные требования нормативно-правовых актов, действующих на момент выполнения работ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Исходные данные для разработки ТЭБ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Для заполнения строк и столбцов фактического баланса используется официальная статистическая информация, агрегированная по первичным статистическим данным форм федерального статистического наблюдения, указанным в пунктах 36 - 46 порядка составления топливно-энергетических балансов субъектов Российской Федерации, муниципальных образований, утвержденного приказом Министерства энергетики Российской Федерации от 29.10.2021 № 1169 (далее-Порядок)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бор исходных данных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бор исходных данных осуществляет Исполнитель. Исполнитель подготавливает перечень требуемых исходных данных, а также направляет запросы во все необходимые организации и органы местного само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 целью сбора необходимой исходной информации и документов, а также организации проведения работ в установленные сроки Заказчиком может быть оказано содействие Исполнителю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Этапы составления ТЭБ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. На первом этапе выполняется сбор данных из отчетов по формам федерального статистического наблю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. На втором этапе выполняется определение расхода ТЭР на производство промышленной продукции, необходимого агрегирования показателей по видам ТЭР (по необходимости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. На третьем этапе выполняется сравнительный анализ одноименных данных разных форм федерального статистического наблюдения и определение основных причин расхождений, способов взаимной увязки данных и отбор данных, подлежащих включению в баланс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. На четвертом этапе разрабатываются однопродуктовые балансы угля, сырой нефти, жидких ТЭР, природного газа, прочих видов твердых ТЭР, электрической и тепловой энергии (при наличии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4. На пятом этапе выполняется объединение данных однопродуктовых балансов в баланс и проверка данных баланс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Требования  к оформлению документации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ЭБ составляется по рекомендуемому образцу, приведенному в приложении № 1 к Порядку, объединяющему данные однопродуктовых балансов и отражающему указанные данные в единых энергетических единица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днопродуктовый баланс составляется в форме таблицы по рекомендуемому образцу, приведенному в приложении № 2 к Порядку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ЭБ должен быть разработан в строгом соответствии с требованиями Порядк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орядок сдачи-приемки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о окончанию выполнения работ Исполнитель направляет в адрес Заказчика проект отчетного ТЭБ: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  <w:tab/>
              <w:t xml:space="preserve">в 2 (двух) экземплярах на бумажном носителе;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  <w:tab/>
              <w:t xml:space="preserve">в 1 (одном) экземпляре на СD, в том числе в формате Word.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.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рок устранения замечаний к результатам работ и повторного предоставления исправленных результатов работ на рассмотрение Заказчику составляет 5 рабочих дней с момента предоставления Исполнителю указанных замечаний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1"/>
                <w:szCs w:val="21"/>
                <w:lang w:eastAsia="zh-CN"/>
              </w:rPr>
              <w:t>Гарантийный срок и исполнение гарантийных обязательств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Исполнитель проводит гарантийное обслуживание разработанных документов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ar-SA"/>
              </w:rPr>
              <w:t>Гарантийный срок на выполненные работы составляет 12 месяцев с даты подписания заказчиком документа о приемке, сформированного  с использованием единой информационной системы предусмотренного частью 13 статьи 94 Федерального закона № 44-ФЗ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3:00Z</dcterms:created>
  <dc:creator>Симонова Екатерина Алексеевна</dc:creator>
  <dc:description/>
  <cp:keywords/>
  <dc:language>en-US</dc:language>
  <cp:lastModifiedBy>Скороходова Людмила Сабитовна</cp:lastModifiedBy>
  <dcterms:modified xsi:type="dcterms:W3CDTF">2026-02-27T04:48:00Z</dcterms:modified>
  <cp:revision>6</cp:revision>
  <dc:subject/>
  <dc:title/>
</cp:coreProperties>
</file>